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08.02.2017 г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открытый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апрос котировок в электронной форме № 31704705685 от 26.01.2017 г. на право заключения договора на поставку канцелярских принадлежностей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7104"/>
        <w:gridCol w:w="2268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3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бз. 3 п. 10 Разде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нформационная карта Документации о закупке изложены в следующей редакции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В случае если Извещение о закупке и Документация о закупке были размещены в ЕИС не менее чем за 20 (двадцать) дней до даты окончания срока предоставления Заявок, то заявление лица о разъяснении положений Документации о закупке должно быть получено Заказчиком не позднее чем за 3 (три)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ч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дня до даты окончания срока предоставления Заявок (включительно). Разъяснения положений Документации о закупке направляются Заказчиком в течение 2 (двух) рабочих дней со дня получения Заказчиком соответствующего заявления лица в письменной форме или в форме электронного докумен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ложен в новой редакции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. 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3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. пп.5 Общих требований п. 16 «Требования к Участникам и перечень документов, предоставляемых Претендентами для подтверждения их соответствия установленным требованиям»  Разде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Документации о закупк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ложен в новой редакции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Форме 3 ТЕХНИКО-КОММЕРЧЕСКОЕ ПРЕДЛОЖЕНИЕ</w:t>
            </w:r>
            <w:r>
              <w:rPr>
                <w:rFonts w:cs="Times New Roman" w:ascii="Times New Roman" w:hAnsi="Times New Roman"/>
                <w:lang w:val="ru-RU"/>
              </w:rPr>
              <w:t xml:space="preserve"> РАЗДЕЛА III. Формы для заполнения претендентами закупки Документации о закупке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амбула изложена в новой редакц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 В Спецификации канцелярских принадлежностей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в п. 11 описание товара изложено в новой редакц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в п. 13 описание товара изложено в новой редакц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в п. 73 описание товара изложено в новой редак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26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334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В РАЗДЕЛЕ IV. Техническое задание Документации о закупке</w:t>
            </w:r>
          </w:p>
          <w:p>
            <w:pPr>
              <w:pStyle w:val="Normal"/>
              <w:spacing w:lineRule="auto" w:line="256" w:before="0" w:after="160"/>
              <w:ind w:left="334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В Спецификации канцелярских принадлежностей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в п. 11 описание товара изложено в новой редакц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в п. 13 описание товара изложено в новой редакц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в п. 73 описание товара изложено в новой редак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ДЕЛ V. Проект догово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Документации о закупке:</w:t>
            </w:r>
          </w:p>
          <w:p>
            <w:pPr>
              <w:pStyle w:val="Normal"/>
              <w:spacing w:lineRule="auto" w:line="256" w:before="0" w:after="1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В Приложении № 1 к Договору поставки – СПЕЦИФИКАЦИ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в п. 11 описание товара изложено в новой редакц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в п. 13 описание товара изложено в новой редакц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в п. 73 описание товара изложено в новой редак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0:38:00Z</dcterms:created>
  <dc:creator>e.farrahova</dc:creator>
  <dc:description/>
  <cp:keywords/>
  <dc:language>en-US</dc:language>
  <cp:lastModifiedBy>Данилова Татьяна Владимировна</cp:lastModifiedBy>
  <cp:lastPrinted>2017-02-07T09:03:00Z</cp:lastPrinted>
  <dcterms:modified xsi:type="dcterms:W3CDTF">2017-02-08T05:30:00Z</dcterms:modified>
  <cp:revision>5</cp:revision>
  <dc:subject/>
  <dc:title/>
</cp:coreProperties>
</file>